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 17.06.2015     № 350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от   04.12.2014     №  315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 58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6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58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 582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95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95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958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95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5 54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5 54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5 54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5 54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9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5-06-18T07:09:00Z</dcterms:modified>
  <cp:revision>3</cp:revision>
  <dc:subject/>
  <dc:title>Приложение</dc:title>
</cp:coreProperties>
</file>